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○</w:t>
      </w:r>
      <w:r>
        <w:rPr/>
        <w:t>町内会防犯カメラ設置事業収支予算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収入の部　　　　　　　　　　　　　　　　　　　　　　　　　　　　　　　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6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項　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予算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１　自己資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○○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町内会より　　○○○○○○円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寄附金　　　　　　○○○○○○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２　補助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○○○○○○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  <w:t>×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５０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合　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6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項　目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予算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１　防犯カメラ設置費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○○○○○○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  <w:r>
              <w:rPr>
                <w:rFonts w:eastAsia="ＭＳ 明朝;MS Mincho" w:cs="Century"/>
                <w:kern w:val="2"/>
                <w:sz w:val="21"/>
                <w:szCs w:val="22"/>
                <w:lang w:val="en-US" w:eastAsia="ja-JP" w:bidi="ar-SA"/>
              </w:rPr>
              <w:t>×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○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２　看板設置費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合　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qFormat/>
    <w:rPr>
      <w:sz w:val="21"/>
      <w:szCs w:val="22"/>
    </w:rPr>
  </w:style>
  <w:style w:type="character" w:styleId="Style15">
    <w:name w:val="結語 (文字)"/>
    <w:qFormat/>
    <w:rPr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kern w:val="0"/>
    </w:rPr>
  </w:style>
  <w:style w:type="paragraph" w:styleId="Closing">
    <w:name w:val="Closing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